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313389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426502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